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ÜNTATŐJOG, SZABÁLYSÉRTÉS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ELADATOK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A Btk. preambulummal kezdődik. Mit jelent a preambulum és az eddig tanult jogszabályok közül melyikben talál preambulumo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zze meg a Büntető Törvénykönyvben, hogy milyen elvek hatják át a vonatkozó törvény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zzen utána, hogy mit jelent a nulla poena sine lege elve, és a tankönyv a büntetőjogi szabályok között hol nevesíti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ézze meg a tankönyvben kísérletet és az előkészületet. Igaz, hogy valamennyi bűncselekménynek van kísérlete és előkészület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galmazza meg, hogy a részes miért elkövető, de nem minősül tettesnek, és a tettes miért nem része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zze meg a törvényt, és annak indokolását, hogy a büntethetőségi korhatárt miért és milyen esetekre szállította le a jogalkotó tizenkét évr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zzen utána, hogy mi a különbség a közérdekű munka, a közmunka és a közfoglalkoztatás közöt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jutott a foglalkozástól eltiltásig. Most kapcsolja össze a jogiszemélyeknél tanultakkal. Hol találkozott ott a foglalkozástól eltiltáss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tanulta, hogy a jogi személlyel szemben intézkedés alkalmazható. Most nézze meg a tankönyvben, hogy ez hogyan működik! Milyen intézkedés alkalmazható és mié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eressen egy jogesetet a költségvetés károsító bűncselekményre vonatkozóan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  <w:sz w:val="28"/>
          <w:szCs w:val="28"/>
        </w:rPr>
        <w:t>SZABÁLYSÉRTÉS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/>
        <w:t>Sorolja fel a helyszíni bírság kiszabására jogosultakat! Mit gondol, hogy a szabálysértési törvény miért helyezi előtérbe a helyszíni bírság jogintézményé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glalja össze, hogy a büntetőjognál tanult pénzbüntetés és a szabálysértésnél tanul pénzbírság meg nem fizetésének melyek a jogkövetkezményei. Ez hasonló a két jogágnál vagy eltérő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bálysértési ügyben mikor jár el és melyik bíróság? Keressen a jogtárban jogeseteket, amikor a szabálysértési cselekmény a bíróság elé került!</w:t>
      </w:r>
    </w:p>
    <w:p>
      <w:pPr>
        <w:pStyle w:val="Normal"/>
        <w:rPr/>
      </w:pPr>
      <w:r>
        <w:rPr/>
      </w:r>
    </w:p>
    <w:p>
      <w:pPr>
        <w:pStyle w:val="Felsorols1"/>
        <w:rPr/>
      </w:pPr>
      <w:r>
        <w:rPr/>
        <w:t>A tankönyvben megtalálta a kényszerintézkedéseket jogszabályhellyel egyetemben. Most ezeket részletesen nézze meg a szabálysértési törvényben!</w:t>
      </w:r>
    </w:p>
    <w:p>
      <w:pPr>
        <w:pStyle w:val="Felsorols1"/>
        <w:rPr/>
      </w:pPr>
      <w:r>
        <w:rPr/>
      </w:r>
    </w:p>
    <w:p>
      <w:pPr>
        <w:pStyle w:val="Normal"/>
        <w:jc w:val="both"/>
        <w:rPr/>
      </w:pPr>
      <w:r>
        <w:rPr/>
        <w:t>A cél az, hogy a jogsértést a lehető legrövidebb időn belül kövesse a felelősségre vonás. Nézze meg a tankönyvben hogyan indul a szabálysértési eljárás, ezt hasonlítsa össze a büntetőeljárás kezdetével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elsorols1">
    <w:name w:val="Felsorolás1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0:00Z</dcterms:created>
  <dc:creator>dr. Szalai Erzsébet</dc:creator>
  <dc:description/>
  <cp:keywords/>
  <dc:language>en-US</dc:language>
  <cp:lastModifiedBy>Erzsébet Szalai</cp:lastModifiedBy>
  <dcterms:modified xsi:type="dcterms:W3CDTF">2020-07-28T21:10:00Z</dcterms:modified>
  <cp:revision>21</cp:revision>
  <dc:subject/>
  <dc:title>BÜNTATŐJOG, SZABÁLYSÉRTÉS</dc:title>
</cp:coreProperties>
</file>